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1850545848"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2147114690"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1481917024"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0.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30.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